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по   геометрии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>для 7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рабочая программа по геометрии  ориентирована на учащихся 7 класса и реализуется на основе следующих документо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 государственного образовательного стандарта основного общего образования по математик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ой программы по математик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программы основного общего образования в соответствии с ФГОС МБОУ Среднетиганская средняя общеобразовательная школа Алексеевского муниципального района Республики Татарста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я о структуре, порядке разработки и утверждения рабочих программ учебных курсов, предметов МБОУ Среднетиганская СОШ Алексеевского муниципального  района Р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го плана МБОУ Среднетиганская СОШ Алексеевского муниципального района Республики Татарстан на 2019-2020 учебный год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ение математических знаний и ум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бобщёнными способами мыслительной,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информационно-технологической, ценностно-смысловой.</w:t>
      </w:r>
    </w:p>
    <w:p>
      <w:pPr>
        <w:pStyle w:val="C95"/>
        <w:spacing w:before="0" w:after="0"/>
        <w:jc w:val="both"/>
        <w:rPr>
          <w:rStyle w:val="C1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95"/>
        <w:spacing w:before="0" w:after="0"/>
        <w:jc w:val="both"/>
        <w:rPr>
          <w:rStyle w:val="C1"/>
        </w:rPr>
      </w:pPr>
      <w:r>
        <w:rPr/>
      </w:r>
    </w:p>
    <w:p>
      <w:pPr>
        <w:pStyle w:val="C35"/>
        <w:spacing w:before="0" w:after="0"/>
        <w:jc w:val="both"/>
        <w:rPr>
          <w:rStyle w:val="C9"/>
        </w:rPr>
      </w:pPr>
      <w:r>
        <w:rPr/>
      </w:r>
    </w:p>
    <w:p>
      <w:pPr>
        <w:pStyle w:val="C35"/>
        <w:spacing w:before="0" w:after="0"/>
        <w:jc w:val="both"/>
        <w:rPr/>
      </w:pPr>
      <w:r>
        <w:rPr>
          <w:rStyle w:val="C9"/>
          <w:b/>
        </w:rPr>
        <w:t>Количество часов:</w:t>
      </w:r>
    </w:p>
    <w:p>
      <w:pPr>
        <w:pStyle w:val="C35"/>
        <w:spacing w:before="0" w:after="0"/>
        <w:jc w:val="both"/>
        <w:rPr/>
      </w:pPr>
      <w:r>
        <w:rPr>
          <w:rStyle w:val="C9"/>
        </w:rPr>
        <w:t>Всего – 70 час; в неделю – 2 ча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ик: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13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я. Учебник для 7-9 классов общеобразовательных учреждений Л.С. Атанасян-М.: Просвещение, 2014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КИМы по математике. Геометрия: 7 класс/ Сост.Н.Ф. Гаврилова..-М.: ВАКО,2013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360" w:right="20" w:hanging="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«Самостоятельные и контрольные работы по алгебре и геометрии для 7класса»._Ершова А.П. и др_2013 -208с. 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  <w:r>
        <w:rPr>
          <w:rFonts w:eastAsia="@Arial Unicode MS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осознание и ощущение личностной сопричастности судьбе российского нар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формированность ценности здорового и безопасного образа жиз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 результат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предметные по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0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рефератов, создание презентаций и др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35"/>
        <w:spacing w:before="0" w:after="0"/>
        <w:jc w:val="both"/>
        <w:rPr>
          <w:rStyle w:val="C9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35"/>
        <w:spacing w:before="0" w:after="0"/>
        <w:jc w:val="both"/>
        <w:rPr>
          <w:rStyle w:val="C9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курса геометрии 7 класса ученик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 геометрии для описания предметов окружающего мир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изображать на чертежах и рисунках геометрические фигуры и их отнош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вычисление градусных мер углов о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 необходимыми теоретическими обоснованиями, опирающимися на изучение свойства фигур и их элемент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доказательство, опираясь на изученные свойства фигур и отношения между ними и применяя изученные виды доказатель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задачи на построение циркуля и линейк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еник получит возможность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методами решения задач на вычисления и доказательства: методом от противного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традиционной схемой решения задач на построения с помощью циркуля и линейки: анализ, построение, доказательство и исследование</w:t>
      </w:r>
    </w:p>
    <w:p>
      <w:pPr>
        <w:pStyle w:val="Style71"/>
        <w:widowControl/>
        <w:ind w:left="1078" w:hanging="0"/>
        <w:jc w:val="both"/>
        <w:rPr/>
      </w:pPr>
      <w:r>
        <w:rPr>
          <w:rStyle w:val="FontStyle16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фиг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гуры в геометрии и в окружающем мире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ая фигура. Формирование представлений о метапредметном понятии «фигура». Точка, линия, отрезок, прямая, луч, ломаная, плоскость, угол, биссектриса угла и еѐ свойства, виды углов, многоугольники, кру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ногоугольники </w:t>
      </w:r>
      <w:r>
        <w:rPr>
          <w:rFonts w:cs="Times New Roman" w:ascii="Times New Roman" w:hAnsi="Times New Roman"/>
          <w:sz w:val="24"/>
          <w:szCs w:val="24"/>
        </w:rPr>
        <w:t>Треугольни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ан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ссектрис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ли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7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тношения Равенство фигур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равных треугольников. Признаки равенства треугольников.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ллельность прямых</w:t>
      </w:r>
    </w:p>
    <w:p>
      <w:pPr>
        <w:pStyle w:val="Normal"/>
        <w:widowControl w:val="false"/>
        <w:autoSpaceDE w:val="false"/>
        <w:spacing w:lineRule="auto" w:line="232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 свойства параллельных прямы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ксиома параллельности Евкли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ые прямые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rFonts w:cs="Times New Roman" w:ascii="Times New Roman" w:hAnsi="Times New Roman"/>
          <w:i/>
          <w:iCs/>
          <w:sz w:val="24"/>
          <w:szCs w:val="24"/>
        </w:rPr>
        <w:t>Свойства и признаки перпендикулярности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6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змерения и вычисления.Величин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нятие величины. Длина. Измерение длины. Единицы измерения длины. Величина угла. Градусная мера угла.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я и вычисления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для измерений и построений; измерение и вычисление углов, длин (расстояний), площадей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тояния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до прямой.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е между фигурами.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построения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ие построения для иллюстрации свойств геометрических фигур. Инструменты для построений: циркуль, линейка, угольник. </w:t>
      </w:r>
      <w:r>
        <w:rPr>
          <w:rFonts w:cs="Times New Roman" w:ascii="Times New Roman" w:hAnsi="Times New Roman"/>
          <w:i/>
          <w:iCs/>
          <w:sz w:val="24"/>
          <w:szCs w:val="24"/>
        </w:rPr>
        <w:t>Простейшие постро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иркулем и линейкой: построение биссектрисы угла, перпендикуляра к прямой, угла, равного данному Построение треугольников по трѐм сторонам, двум сторонам и углу между ними, стороне и двум прилежащим к ней углам. Деление отрезка в данном отношении.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«Начала» Евклида. Л Эйлер, Н.И.Лобачевский. Роль российских учёных в развитии математики: Н.И.Лобачевский, Л.Эйлер История пятого постулата. Геометрия и искусство. Геометрические закономерности окружающего мира. 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</w:t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 тематический план</w:t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14631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307"/>
        <w:gridCol w:w="246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учаемый материа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Геометрические фигуры 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. Отнош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венство фигур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 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еометрические постро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Style w:val="C33c13c12c2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бщающее повторение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ind w:right="5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1701"/>
        <w:gridCol w:w="1985"/>
        <w:gridCol w:w="1842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фигуры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ab/>
              <w:t>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2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трез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 и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86" w:firstLine="1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отрезков и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58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отрезков. Единицы измерения. Измеритель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, длина ломаной, периметр многоуголь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измерения и по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глов. Величина  угла.Градусная мера угла.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измерения и построения; измерение и вычисление углов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92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жные и вертикальные  уг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ссектриса угла и ее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  и пересекающиеся прям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</w:t>
              <w:tab/>
              <w:t>прямые. Расстояние от точки до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9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пендикулярные прямые.Изображение геометрически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  <w:lang w:eastAsia="ru-RU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5"/>
                <w:sz w:val="24"/>
                <w:szCs w:val="24"/>
                <w:lang w:eastAsia="ru-RU"/>
              </w:rPr>
              <w:t xml:space="preserve">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3"/>
                <w:sz w:val="24"/>
                <w:szCs w:val="24"/>
                <w:lang w:eastAsia="ru-RU"/>
              </w:rPr>
              <w:t xml:space="preserve">№ 1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  <w:lang w:eastAsia="ru-RU"/>
              </w:rPr>
              <w:t xml:space="preserve">«Начальны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8"/>
                <w:sz w:val="24"/>
                <w:szCs w:val="24"/>
                <w:lang w:eastAsia="ru-RU"/>
              </w:rPr>
              <w:t>геометриче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  <w:lang w:eastAsia="ru-RU"/>
              </w:rPr>
              <w:t>ские сведе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. Отнош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  1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Треугольник. Треугольники. Равносторонний треугольник. Прямоугольный, остроугольный, тупоугольный тре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ризнак равенства треугольников. Свойства равных тре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 к прямой. Медианы, биссектрисы и высоты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бедренный треугольник, его свойства Равносторонний треуголь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Равнобед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ный тре</w:t>
              <w:softHyphen/>
              <w:t xml:space="preserve">угольник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го свойства и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29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торой признак равенства треугольников.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Свойства равных тре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изнак 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енства тре</w:t>
              <w:softHyphen/>
              <w:t>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</w:t>
              <w:softHyphen/>
              <w:t>дач на при</w:t>
              <w:softHyphen/>
              <w:t>менение второго признака равенства треугольни</w:t>
              <w:softHyphen/>
              <w:t>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признак 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енства тр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</w:t>
              <w:softHyphen/>
              <w:t>дач на при</w:t>
              <w:softHyphen/>
              <w:t>менение третьего признака равенства треугольни</w:t>
              <w:softHyphen/>
              <w:t>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 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 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адач на п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адач на п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</w:t>
              <w:softHyphen/>
              <w:t>дач на при</w:t>
              <w:softHyphen/>
              <w:t>менение признаков равенства треугольни</w:t>
              <w:softHyphen/>
              <w:t>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остейш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0" w:firstLine="1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вторение темы “Треугольник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  <w:lang w:eastAsia="ru-RU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5"/>
                <w:sz w:val="24"/>
                <w:szCs w:val="24"/>
                <w:lang w:eastAsia="ru-RU"/>
              </w:rPr>
              <w:t xml:space="preserve">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1"/>
                <w:sz w:val="24"/>
                <w:szCs w:val="24"/>
                <w:lang w:eastAsia="ru-RU"/>
              </w:rPr>
              <w:t xml:space="preserve">№ 2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6"/>
                <w:sz w:val="24"/>
                <w:szCs w:val="24"/>
                <w:lang w:eastAsia="ru-RU"/>
              </w:rPr>
              <w:t>«Треугольни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 xml:space="preserve">сть прямы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</w:t>
              <w:softHyphen/>
              <w:t xml:space="preserve">трольной работы Призна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пря</w:t>
              <w:softHyphen/>
              <w:t>м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пря</w:t>
              <w:softHyphen/>
              <w:t>м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лл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прям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тро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лл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 по те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"Призна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пря</w:t>
              <w:softHyphen/>
              <w:t>м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чала»Евклида.Н.И.Лобачевский. История пя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у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ллельных прямы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глы соответсвенно пар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ьными или перпендикулярными сторо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 на применение теоремы об углах, образованных двумя параллельными прямыми и секу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ч по тем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пря</w:t>
              <w:softHyphen/>
              <w:t>м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Аксиома параллельных прямых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темы «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пря</w:t>
              <w:softHyphen/>
              <w:t>мые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онтро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 xml:space="preserve">ная работ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№ З по теме </w:t>
            </w: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«Параллель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7"/>
                <w:sz w:val="24"/>
                <w:szCs w:val="24"/>
              </w:rPr>
              <w:t>ные прям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C33c13c12c2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 xml:space="preserve">  </w:t>
            </w:r>
            <w:r>
              <w:rPr>
                <w:rStyle w:val="C33c13c12c2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</w:t>
              <w:softHyphen/>
              <w:t>трольной работы. Теорема о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ме уг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</w:t>
              <w:softHyphen/>
              <w:t>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умма уг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</w:t>
              <w:softHyphen/>
              <w:t>ника. Остроугольный, прямоугольный и тупоугольный тре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ч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умма углов тр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оль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нош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меж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орон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глами треуголь</w:t>
              <w:softHyphen/>
              <w:t>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67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нош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ами и углами треуголь</w:t>
              <w:softHyphen/>
              <w:t>ника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44" w:firstLine="29"/>
              <w:rPr>
                <w:rFonts w:ascii="Times New Roman" w:hAnsi="Times New Roman" w:cs="Times New Roman"/>
                <w:spacing w:val="-1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</w:t>
              <w:softHyphen/>
              <w:t>ство т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: «Сумма углов в треугольнике. Соотношения между сторонами углами треуголь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9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6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 xml:space="preserve">ная работ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№4 по теме </w:t>
            </w:r>
            <w:r>
              <w:rPr>
                <w:rFonts w:cs="Times New Roman" w:ascii="Times New Roman" w:hAnsi="Times New Roman"/>
                <w:b/>
                <w:i/>
                <w:iCs/>
                <w:spacing w:val="-9"/>
                <w:sz w:val="24"/>
                <w:szCs w:val="24"/>
              </w:rPr>
              <w:t>«Соотноше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 xml:space="preserve">ния между </w:t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 xml:space="preserve">сторонам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и углами </w:t>
            </w: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треугольни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</w:t>
              <w:softHyphen/>
              <w:t>трольной работы .Некоторые свойства прямо</w:t>
              <w:softHyphen/>
              <w:t>угольных треуголь</w:t>
              <w:softHyphen/>
              <w:t>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67" w:firstLine="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</w:t>
              <w:softHyphen/>
              <w:t>угольные треуголь</w:t>
              <w:softHyphen/>
              <w:t>ники и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е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 на при</w:t>
              <w:softHyphen/>
              <w:t xml:space="preserve">менение свойств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ям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тре</w:t>
              <w:softHyphen/>
              <w:t>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ям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тре</w:t>
              <w:softHyphen/>
              <w:t>угольников. Уголковый отража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ч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ямо</w:t>
              <w:softHyphen/>
              <w:t>угольный треуголь</w:t>
              <w:softHyphen/>
              <w:t>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38" w:firstLine="1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меж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лл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пря</w:t>
              <w:softHyphen/>
              <w:t>м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spacing w:val="-1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троение треуголь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 по тр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tt-RU"/>
              </w:rPr>
              <w:t>э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лем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троение треуголь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 по тр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tt-RU"/>
              </w:rPr>
              <w:t>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по теме «Постро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треугольни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рем э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ч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отнош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ами и углами треугольни</w:t>
              <w:softHyphen/>
              <w:t>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онтроль</w:t>
              <w:softHyphen/>
              <w:t>ной работ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Решение задач. Обобще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b/>
                <w:i/>
                <w:iCs/>
                <w:spacing w:val="-6"/>
                <w:sz w:val="24"/>
                <w:szCs w:val="24"/>
              </w:rPr>
              <w:t>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№5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Прямо</w:t>
              <w:softHyphen/>
              <w:t xml:space="preserve">угольный </w:t>
            </w:r>
            <w:r>
              <w:rPr>
                <w:rFonts w:cs="Times New Roman" w:ascii="Times New Roman" w:hAnsi="Times New Roman"/>
                <w:b/>
                <w:i/>
                <w:iCs/>
                <w:spacing w:val="-6"/>
                <w:sz w:val="24"/>
                <w:szCs w:val="24"/>
              </w:rPr>
              <w:t xml:space="preserve">треугольник.  </w:t>
            </w: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>Построение  треугольни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 xml:space="preserve">ка по трём </w:t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>сторо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47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бщающее повторение  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. 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метрические св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</w:t>
              <w:softHyphen/>
              <w:t xml:space="preserve">ков. Равнобедрен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221" w:firstLine="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</w:t>
              <w:softHyphen/>
              <w:t>лельные прям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488440</wp:posOffset>
                      </wp:positionH>
                      <wp:positionV relativeFrom="paragraph">
                        <wp:posOffset>563245</wp:posOffset>
                      </wp:positionV>
                      <wp:extent cx="179705" cy="257175"/>
                      <wp:effectExtent l="3175" t="1905" r="3175" b="1905"/>
                      <wp:wrapNone/>
                      <wp:docPr id="3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2pt,44.35pt" to="-103.1pt,64.55pt" ID="Прямая соединительная линия 2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58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ноше</w:t>
              <w:softHyphen/>
              <w:t xml:space="preserve">ния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ами и углами треуголь</w:t>
              <w:softHyphen/>
              <w:t>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постро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еометрия и искусство. Геометрические закономерности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 xml:space="preserve">ная работа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№ 6 (итого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488440</wp:posOffset>
                      </wp:positionH>
                      <wp:positionV relativeFrom="paragraph">
                        <wp:posOffset>1405255</wp:posOffset>
                      </wp:positionV>
                      <wp:extent cx="0" cy="3115310"/>
                      <wp:effectExtent l="3175" t="0" r="3810" b="0"/>
                      <wp:wrapNone/>
                      <wp:docPr id="4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2pt,110.65pt" to="-117.2pt,355.9pt" ID="Прямая соединительная линия 1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курсу геометрии 7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4788" w:leader="none"/>
          <w:tab w:val="center" w:pos="7613" w:leader="none"/>
        </w:tabs>
        <w:spacing w:lineRule="auto" w:line="360" w:before="0" w:after="0"/>
        <w:ind w:righ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1084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3c13c12c21">
    <w:name w:val="c33 c13 c12 c21"/>
    <w:basedOn w:val="Style14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c47">
    <w:name w:val="c34 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15:00Z</dcterms:created>
  <dc:creator>Алия</dc:creator>
  <dc:description/>
  <cp:keywords/>
  <dc:language>en-US</dc:language>
  <cp:lastModifiedBy>CHip</cp:lastModifiedBy>
  <dcterms:modified xsi:type="dcterms:W3CDTF">2020-02-16T08:44:00Z</dcterms:modified>
  <cp:revision>6</cp:revision>
  <dc:subject/>
  <dc:title/>
</cp:coreProperties>
</file>